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3 год и на плановый период 2024 и 2025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июнь 2023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3 год и на плановый период 2024 и 2025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485 248,0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 835 379,0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 811 145,5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 643 084,5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1 993 215,5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 908 040,0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 565 561,8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2 723 398,3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2) в части 3 статьи 2 слова «в 2023 году в размере 4 505,2 тысяч рублей, в 2024 году в размере 139,0 тысяч рублей» заменить словами «в 2023 году в размере 8 750,2 тысяч рублей, в 2024 году в размере 6 558,4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 в части 1 статьи 5 слова «на 2023 год в сумме 322 845,6 тысяч рублей» заменить словами «на 2023 год в сумме 323 614,6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4) в части 1 статьи 8 </w:t>
      </w:r>
      <w:r>
        <w:rPr>
          <w:rStyle w:val="1"/>
          <w:color w:val="000000"/>
          <w:sz w:val="24"/>
          <w:szCs w:val="24"/>
        </w:rPr>
        <w:t>слова «в 2023 году в сумме 247 541,7 тысяч рублей» заменить словами «в 2023 году в сумме 245 870,3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>5)</w:t>
      </w:r>
      <w:r>
        <w:rPr/>
        <w:t xml:space="preserve"> часть 3 статьи 1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3. Установить что:</w:t>
      </w:r>
    </w:p>
    <w:p>
      <w:pPr>
        <w:pStyle w:val="Normal"/>
        <w:autoSpaceDE w:val="false"/>
        <w:ind w:firstLine="708"/>
        <w:jc w:val="both"/>
        <w:rPr/>
      </w:pPr>
      <w:r>
        <w:rPr/>
        <w:t>1) Управление Федерального казначейства по Удмуртской Республике, на основании обращения Администрации города Воткинска, в соответствии с пунктом 1 статьи 220.2 Бюджетного кодекса Российской Федерации осуществляет отдельные функции Управления финансов по казначейскому сопровождению средств, связанные с открытием и ведением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униципального образования «Город Воткинск»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Казначейскому сопровождению подлежат следующие целевые средства (авансовые платежи и расчеты),  получаемые:</w:t>
      </w:r>
    </w:p>
    <w:p>
      <w:pPr>
        <w:pStyle w:val="Normal"/>
        <w:autoSpaceDE w:val="false"/>
        <w:ind w:firstLine="708"/>
        <w:jc w:val="both"/>
        <w:rPr/>
      </w:pPr>
      <w:bookmarkStart w:id="0" w:name="P126"/>
      <w:bookmarkEnd w:id="0"/>
      <w:r>
        <w:rPr/>
        <w:t>а) по муниципальным контрактам о поставке товаров, выполнении работ, оказании услуг, заключаемым на сумму 30 000,0 тыс. рублей и более (за исключением энергосервисных договоров (контрактов), муниципальных контрактов (договоров, соглашений), финансируемых за счет средств дорожного фонда) и предусматривающие авансовые платежи;</w:t>
      </w:r>
    </w:p>
    <w:p>
      <w:pPr>
        <w:pStyle w:val="Normal"/>
        <w:ind w:firstLine="708"/>
        <w:jc w:val="both"/>
        <w:rPr/>
      </w:pPr>
      <w:bookmarkStart w:id="1" w:name="P127"/>
      <w:bookmarkEnd w:id="1"/>
      <w:r>
        <w:rPr/>
        <w:t xml:space="preserve">б) по контрактам (договорам) о поставке товаров, выполнении работ, оказании услуг, заключаемым на сумму 30 000,0 тыс. рублей и более муниципальными бюджетными учреждениями, муниципальными автономными учреждениями и муниципальными унитарными предприятиями, источником финансового обеспечения которых являются субсидии, предоставленные в соответствии с </w:t>
      </w:r>
      <w:hyperlink r:id="rId2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и </w:t>
      </w:r>
      <w:hyperlink r:id="rId3">
        <w:r>
          <w:rPr>
            <w:rStyle w:val="InternetLink"/>
          </w:rPr>
          <w:t>статьей 78.2</w:t>
        </w:r>
      </w:hyperlink>
      <w:r>
        <w:rPr/>
        <w:t xml:space="preserve"> Бюджетного </w:t>
      </w:r>
      <w:hyperlink r:id="rId4">
        <w:r>
          <w:rPr>
            <w:rStyle w:val="InternetLink"/>
          </w:rPr>
          <w:t>кодекса</w:t>
        </w:r>
      </w:hyperlink>
      <w:r>
        <w:rPr/>
        <w:t xml:space="preserve"> Российской Федерации в целях приобретения товаров, работ и услуг и предусматривающие авансовые платеж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)  по контрактам (договорам) о поставке товаров, выполнении работ, оказании услуг, источником обеспечения исполнения обязательств по которым являются средства, предоставленные в рамках исполнения муниципальных контрактов, контрактов учреждений, договоров (соглашений), заключаемых на сумму 30 000,0 тыс. рублей и более (за исключением энергосервисных договоров (контрактов), муниципальных контрактов (договоров, соглашений), финансируемых за счет средств дорожного фонда); </w:t>
      </w:r>
    </w:p>
    <w:p>
      <w:pPr>
        <w:pStyle w:val="Normal"/>
        <w:ind w:firstLine="708"/>
        <w:jc w:val="both"/>
        <w:rPr/>
      </w:pPr>
      <w:r>
        <w:rPr/>
        <w:t>г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приложения № 1,3,4,5,6,7,8,9,10,11,12,15,17 в части изменяемых показателей (строк и столбцов) изложить в новой редакции согласно приложениям №№ 1-13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8A370CBF9960BDE73E9EAFAAEF95532F246B81EF6EBA8FC715986DD3CD9DB22360AAF240803ECEDDBD064B3B9D13007F369684EFF5ZBTDL" TargetMode="External"/><Relationship Id="rId3" Type="http://schemas.openxmlformats.org/officeDocument/2006/relationships/hyperlink" Target="consultantplus://offline/ref=798A370CBF9960BDE73E9EAFAAEF95532F246B81EF6EBA8FC715986DD3CD9DB22360AAF041873CC68AE7164F72C91A1F7A288986F1F5BF85ZBTFL" TargetMode="External"/><Relationship Id="rId4" Type="http://schemas.openxmlformats.org/officeDocument/2006/relationships/hyperlink" Target="consultantplus://offline/ref=798A370CBF9960BDE73E9EAFAAEF95532F246B81EF6EBA8FC715986DD3CD9DB23160F2FC408026C489F2401E34Z9TE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3-06-28T11:42:00Z</dcterms:modified>
  <cp:revision>711</cp:revision>
  <dc:subject/>
  <dc:title>НЕ ПОДЛЕЖИТ ВКЛЮЧЕНИЮ В РЕГИСТР</dc:title>
</cp:coreProperties>
</file>